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7pt;width:394.6pt;height:26.9pt;mso-wrap-style:none;v-text-anchor:middle;mso-position-vertical:top" type="_x0000_t136">
            <v:path textpathok="t"/>
            <v:textpath on="t" fitshape="t" string="III/4203 ŠAKVICE MOSTY, 4203-3,4 NAD ŽK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Indikátor: délka 0,206 km + 2  mosty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7430</wp:posOffset>
                </wp:positionH>
                <wp:positionV relativeFrom="paragraph">
                  <wp:posOffset>2620010</wp:posOffset>
                </wp:positionV>
                <wp:extent cx="794385" cy="691515"/>
                <wp:effectExtent l="6350" t="762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4520" cy="691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9pt;margin-top:206.3pt;width:62.5pt;height:54.4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0245</wp:posOffset>
                </wp:positionH>
                <wp:positionV relativeFrom="paragraph">
                  <wp:posOffset>2882265</wp:posOffset>
                </wp:positionV>
                <wp:extent cx="540385" cy="293370"/>
                <wp:effectExtent l="0" t="889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720" cy="29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5pt;margin-top:226.95pt;width:42.45pt;height:23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9605</wp:posOffset>
                </wp:positionH>
                <wp:positionV relativeFrom="paragraph">
                  <wp:posOffset>3361690</wp:posOffset>
                </wp:positionV>
                <wp:extent cx="601345" cy="440055"/>
                <wp:effectExtent l="0" t="0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1560" cy="44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15pt;margin-top:264.7pt;width:47.25pt;height:34.55pt;flip:x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9430</wp:posOffset>
                </wp:positionH>
                <wp:positionV relativeFrom="paragraph">
                  <wp:posOffset>3108325</wp:posOffset>
                </wp:positionV>
                <wp:extent cx="130175" cy="306070"/>
                <wp:effectExtent l="29210" t="28575" r="2540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482">
                              <a:moveTo>
                                <a:pt x="117" y="0"/>
                              </a:moveTo>
                              <a:cubicBezTo>
                                <a:pt x="110" y="34"/>
                                <a:pt x="103" y="69"/>
                                <a:pt x="117" y="100"/>
                              </a:cubicBezTo>
                              <a:cubicBezTo>
                                <a:pt x="131" y="131"/>
                                <a:pt x="195" y="154"/>
                                <a:pt x="200" y="188"/>
                              </a:cubicBezTo>
                              <a:cubicBezTo>
                                <a:pt x="205" y="222"/>
                                <a:pt x="177" y="275"/>
                                <a:pt x="150" y="305"/>
                              </a:cubicBezTo>
                              <a:cubicBezTo>
                                <a:pt x="123" y="335"/>
                                <a:pt x="64" y="336"/>
                                <a:pt x="39" y="365"/>
                              </a:cubicBezTo>
                              <a:cubicBezTo>
                                <a:pt x="14" y="394"/>
                                <a:pt x="7" y="438"/>
                                <a:pt x="0" y="482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482" path="m117,0c110,34,103,69,117,100c131,131,195,154,200,188c205,222,177,275,150,305c123,335,64,336,39,365c14,394,7,438,0,482e" stroked="t" o:allowincell="f" style="position:absolute;margin-left:240.9pt;margin-top:244.75pt;width:10.2pt;height:24.0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1820</wp:posOffset>
                </wp:positionH>
                <wp:positionV relativeFrom="paragraph">
                  <wp:posOffset>3175000</wp:posOffset>
                </wp:positionV>
                <wp:extent cx="98425" cy="93345"/>
                <wp:effectExtent l="19685" t="19685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6pt;margin-top:250pt;width:7.7pt;height:7.3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1180</wp:posOffset>
                </wp:positionH>
                <wp:positionV relativeFrom="paragraph">
                  <wp:posOffset>3268345</wp:posOffset>
                </wp:positionV>
                <wp:extent cx="98425" cy="9334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4pt;margin-top:257.35pt;width:7.7pt;height:7.3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689465" cy="5045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30</wp:posOffset>
                </wp:positionH>
                <wp:positionV relativeFrom="paragraph">
                  <wp:posOffset>2406015</wp:posOffset>
                </wp:positionV>
                <wp:extent cx="1879600" cy="393700"/>
                <wp:effectExtent l="0" t="0" r="22225" b="2222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III/4203 ŠAKVICE, MOSTY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0,206 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49.75pt;height:32.75pt;mso-wrap-distance-left:9.05pt;mso-wrap-distance-right:9.05pt;mso-wrap-distance-top:0pt;mso-wrap-distance-bottom:0pt;margin-top:189.45pt;mso-position-vertical-relative:text;margin-left:31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III/4203 ŠAKVICE, MOSTY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0,206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1105</wp:posOffset>
                </wp:positionH>
                <wp:positionV relativeFrom="paragraph">
                  <wp:posOffset>2671445</wp:posOffset>
                </wp:positionV>
                <wp:extent cx="916305" cy="393700"/>
                <wp:effectExtent l="0" t="0" r="22225" b="2222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MOST 4203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73.9pt;height:32.75pt;mso-wrap-distance-left:9.05pt;mso-wrap-distance-right:9.05pt;mso-wrap-distance-top:0pt;mso-wrap-distance-bottom:0pt;margin-top:210.35pt;mso-position-vertical-relative:text;margin-left:296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MOST 420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5870</wp:posOffset>
                </wp:positionH>
                <wp:positionV relativeFrom="paragraph">
                  <wp:posOffset>3596640</wp:posOffset>
                </wp:positionV>
                <wp:extent cx="886460" cy="383540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MOST 4203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71.55pt;height:31.95pt;mso-wrap-distance-left:9.05pt;mso-wrap-distance-right:9.05pt;mso-wrap-distance-top:0pt;mso-wrap-distance-bottom:0pt;margin-top:283.2pt;mso-position-vertical-relative:text;margin-left:298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MOST 420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43:00Z</dcterms:created>
  <dc:creator>fenclova.helena</dc:creator>
  <dc:description/>
  <cp:keywords/>
  <dc:language>en-US</dc:language>
  <cp:lastModifiedBy>Stohrová Blanka</cp:lastModifiedBy>
  <cp:lastPrinted>2012-08-03T08:33:00Z</cp:lastPrinted>
  <dcterms:modified xsi:type="dcterms:W3CDTF">2015-04-08T10:43:00Z</dcterms:modified>
  <cp:revision>2</cp:revision>
  <dc:subject/>
  <dc:title/>
</cp:coreProperties>
</file>